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ame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-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he air around You     page 46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acher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ass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uestions/Main Ideas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hat is the composition of earth’s atmosphere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hy is it important to living things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Weather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the condition of Earth's atmosphere at a particular time and plac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Atmospher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the envelope of gases that surrounds the plane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Composition of the at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composition- made up of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*Earth's atmosphere is made up of nitrogen, oxygen, carbon dioxide, water vapor, and many other gases, as well as particles of liquids and solids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Liquids-water vapor, sea spray(mist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Solids- ice, dust, smoke, pollution, salt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polle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Nitrogen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Nitrogen is the most abundant gas in the at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78%  (3/4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Oxygen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Oxygen is the second most abundant gas in the at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 21% in the atmosphere   (about 1/5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used for humans and animals to brea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needed for burn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Ozone is a form of oxygen that has three oxygen atoms in each molecule instead of the usual two (like in the ozone layer of the stratosphere  (pg 78)</w:t>
            </w:r>
          </w:p>
        </w:tc>
      </w:tr>
      <w:tr>
        <w:trPr>
          <w:trHeight w:val="2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Carbon Dioxid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essential to lif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plants need carbon dioxide to produce food(oxygen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humans and animals give off carbon dioxide as a waste produc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burning Fossil fuels gives off carbon dioxide creating pollution which causes global warming and the depletion of the ozone lay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0.038% in the atmospher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Other gase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trace gases make up only a small amount of the ai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gases: argon, neon, helium, methane, krypton, hydroge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18 other gases in the atmospher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Water vapor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water in the form of ga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invisib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amount in the atmosphere varies greatly from place to place and time to tim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water vapor condenses to form cloud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water vapor is our humidit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Particle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air contains tiny solids and liquid particles of dust, smoke, ice particles, salt, and other chemicals (pollution-exhaust fumes from motorized vehicles, smoke from factories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mportance  of the Atmospher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Earth's atmosphere makes conditions on Earth suitable for living thi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living things effect the atmosph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constantly changing with gases moving in and out of living things, the land, and the wat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by trapping energy from the sun, the atmosphere keeps us warm and provides enough water in the form of liqui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protects living things from dangerous radiation (UV rays) from the su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*prevents the surface of the Earth from being hit by meteoroids or rocks from outer spac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26:00Z</dcterms:created>
  <dc:creator>jcameron</dc:creator>
  <dc:description/>
  <dc:language>en-US</dc:language>
  <cp:lastModifiedBy>LCS Staff</cp:lastModifiedBy>
  <cp:lastPrinted>2011-09-14T13:55:00Z</cp:lastPrinted>
  <dcterms:modified xsi:type="dcterms:W3CDTF">2013-09-05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